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/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>Стор. 1 розділу ІІІ</w:t>
      </w:r>
      <w:r>
        <w:rPr/>
        <w:t xml:space="preserve"> форми № 7-ПВ </w:t>
      </w:r>
    </w:p>
    <w:tbl>
      <w:tblPr>
        <w:tblW w:w="5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5"/>
        <w:gridCol w:w="366"/>
        <w:gridCol w:w="365"/>
        <w:gridCol w:w="366"/>
        <w:gridCol w:w="366"/>
        <w:gridCol w:w="365"/>
        <w:gridCol w:w="366"/>
        <w:gridCol w:w="366"/>
      </w:tblGrid>
      <w:tr>
        <w:trPr>
          <w:trHeight w:val="1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дентифікаційний код ЄДРПО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I"/>
        <w:spacing w:lineRule="auto" w:line="216"/>
        <w:jc w:val="left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p>
      <w:pPr>
        <w:pStyle w:val="I"/>
        <w:spacing w:lineRule="auto" w:line="216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ІІ. Відомості щодо відібраних працівників</w:t>
      </w:r>
    </w:p>
    <w:p>
      <w:pPr>
        <w:pStyle w:val="I"/>
        <w:spacing w:lineRule="auto" w:line="216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  <w:t xml:space="preserve"> </w:t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103"/>
        <w:gridCol w:w="850"/>
        <w:gridCol w:w="2410"/>
        <w:gridCol w:w="2410"/>
        <w:gridCol w:w="2409"/>
        <w:gridCol w:w="2410"/>
      </w:tblGrid>
      <w:tr>
        <w:trPr/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 рядка</w:t>
            </w:r>
          </w:p>
        </w:tc>
        <w:tc>
          <w:tcPr>
            <w:tcW w:w="9639" w:type="dxa"/>
            <w:gridSpan w:val="4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оставте, будь ласка, код обраного варіанту відповіді </w:t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або заповніть показ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в цілих одиницях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Порядковий номер працівника у вибірці (від 1 до К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C0C0C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Постійні індивідуальні дані працівника станом на 31.10.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тать: жінка – 1; чоловік –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к, повних років на 31.10.2011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аж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боти на підприємстві, повних років на 31.10.2011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6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світа: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овна вища – 1;                професійно-технічна – 4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базова вища – 2;            повна загальна середня – 5;   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повна вища – 3;          базова загальна середня – 6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ижче базової середньої освіти –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Форма оплат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аці:       почасова – 1;  відрядна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–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мови робочого часу:         повний  робочий час – 1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повний робочий час – 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6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0" w:after="6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Тип трудового договору (контракту):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безстроковий – 1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 визначений строк – 2;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ходить випробування –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офесія (посада)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професії (виділена рамка) заповнюється в територіальному органі статистики, або в разі подання електронної зві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 xml:space="preserve">Робочий час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uk-UA"/>
              </w:rPr>
              <w:t>жовтень 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чений час, усього годин (без тимчасової непрацездатнос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 тому числі: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ього надур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чений час, усього годин (ряд.7320 + ряд.7340; без тимчасової непрацездатнос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 тому числі: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ього надур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 нього з причин щорічних відпу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робітна плата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жовтень 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раховано заробітної плати, усього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: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новна заробітна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бавки та доплати за роботу в багатозмінному та безперервному режимі виробництва, у нічний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роботи в надурочний час, у святкові та неробочі 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раховано заробітної плати, усього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:</w:t>
            </w:r>
          </w:p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новна заробітна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бавки та доплати за роботу в багатозмінному та безперервному режимі виробництва, у нічний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оплати за роботу у важких і шкідливих умовах та в особливо важких і особливо шкідливих умовах праці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ряд.7550: </w:t>
            </w:r>
          </w:p>
          <w:p>
            <w:pPr>
              <w:pStyle w:val="I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, що носять систематичний харак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нагороди за підсумками роботи за рік, щорічні винагороди за вислугу років (стаж робо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роботи в надурочний час,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 святкові та неробочі 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плата за невідпрацьований 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атеріальна допом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</w:tbl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I"/>
        <w:spacing w:lineRule="auto" w:line="216"/>
        <w:jc w:val="left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  <w:t xml:space="preserve">Стор. 2 розділу ІІІ форми № 7-ПВ </w:t>
      </w:r>
    </w:p>
    <w:p>
      <w:pPr>
        <w:pStyle w:val="I"/>
        <w:spacing w:lineRule="auto" w:line="216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одовження розділу ІІІ</w:t>
      </w:r>
    </w:p>
    <w:p>
      <w:pPr>
        <w:pStyle w:val="I"/>
        <w:spacing w:lineRule="auto" w:line="216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ІІ. Відомості щодо відібраних працівників</w:t>
      </w:r>
    </w:p>
    <w:p>
      <w:pPr>
        <w:pStyle w:val="I"/>
        <w:spacing w:lineRule="auto" w:line="216"/>
        <w:jc w:val="center"/>
        <w:rPr/>
      </w:pPr>
      <w:r>
        <w:rPr/>
        <w:t xml:space="preserve"> </w:t>
      </w:r>
    </w:p>
    <w:tbl>
      <w:tblPr>
        <w:tblW w:w="1616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103"/>
        <w:gridCol w:w="850"/>
        <w:gridCol w:w="2410"/>
        <w:gridCol w:w="2410"/>
        <w:gridCol w:w="2409"/>
        <w:gridCol w:w="2410"/>
      </w:tblGrid>
      <w:tr>
        <w:trPr/>
        <w:tc>
          <w:tcPr>
            <w:tcW w:w="5671" w:type="dxa"/>
            <w:gridSpan w:val="3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 рядка</w:t>
            </w:r>
          </w:p>
        </w:tc>
        <w:tc>
          <w:tcPr>
            <w:tcW w:w="9639" w:type="dxa"/>
            <w:gridSpan w:val="4"/>
            <w:tcBorders>
              <w:top w:val="single" w:sz="12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оставте, будь ласка, код обраного варіанту відповіді </w:t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або заповніть показ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в цілих одиницях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8" w:space="0" w:color="000000"/>
              <w:right w:val="single" w:sz="6" w:space="0" w:color="C0C0C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Порядковий номер працівника у вибірці (від 1 до К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C0C0C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Постійні індивідуальні дані працівника станом на 31.10.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тать: жінка – 1; чоловік –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к, повних років на 31.10.2011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аж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боти на підприємстві, повних років на 31.10.2011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6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світа: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овна вища – 1;                професійно-технічна – 4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базова вища – 2;            повна загальна середня – 5;   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повна вища – 3;          базова загальна середня – 6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ижче базової середньої освіти –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Форма оплат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аці:       почасова – 1;  відрядна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–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мови робочого часу:         повний  робочий час – 1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повний робочий час – 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6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pacing w:before="0" w:after="6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Тип трудового договору (контракту):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безстроковий – 1;  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 визначений строк – 2;</w:t>
            </w:r>
          </w:p>
          <w:p>
            <w:pPr>
              <w:pStyle w:val="I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оходить випробування –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spacing w:before="60" w:after="0"/>
              <w:ind w:left="317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офесія (посада)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pacing w:lineRule="auto" w:line="360" w:before="8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____________________________________________________________________________________________________</w:t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професії (виділена рамка) заповнюється в територіальному органі статистики, або в разі подання електронної звіт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5"/>
            </w:tblGrid>
            <w:tr>
              <w:trPr/>
              <w:tc>
                <w:tcPr>
                  <w:tcW w:w="21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I"/>
                    <w:jc w:val="left"/>
                    <w:rPr>
                      <w:rFonts w:ascii="Times New Roman" w:hAnsi="Times New Roman" w:cs="Times New Roman"/>
                      <w:b/>
                      <w:b/>
                      <w:sz w:val="15"/>
                      <w:szCs w:val="15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uk-UA"/>
                    </w:rPr>
                    <w:t xml:space="preserve">     </w:t>
                  </w:r>
                </w:p>
                <w:p>
                  <w:pPr>
                    <w:pStyle w:val="I"/>
                    <w:spacing w:before="0" w:after="120"/>
                    <w:jc w:val="left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____|____|____|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15"/>
                      <w:szCs w:val="15"/>
                      <w:lang w:val="en-US"/>
                    </w:rPr>
                    <w:t>|____|</w:t>
                  </w:r>
                </w:p>
              </w:tc>
            </w:tr>
          </w:tbl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 xml:space="preserve">Робочий час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uk-UA"/>
              </w:rPr>
              <w:t>жовтень 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чений час, усього годин (без тимчасової непрацездатнос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 тому числі: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ього надур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чений час, усього годин (ряд.7320 + ряд.7340; без тимчасової непрацездатнос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 тому числі: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ього надуро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невідпраць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 нього з причин щорічних відпу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робітна плата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жовтень 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раховано заробітної плати, усього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: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новна заробітна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бавки та доплати за роботу в багатозмінному та безперервному режимі виробництва, у нічний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6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роботи в надурочний час, у святкові та неробочі 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2011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раховано заробітної плати, усього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:</w:t>
            </w:r>
          </w:p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новна заробітна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бавки та доплати за роботу в багатозмінному та безперервному режимі виробництва, у нічний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оплати за роботу у важких і шкідливих умовах та в особливо важких і особливо шкідливих умовах праці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firstLine="34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ряд.7550: </w:t>
            </w:r>
          </w:p>
          <w:p>
            <w:pPr>
              <w:pStyle w:val="I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емії та винагороди, що носять систематичний харак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ind w:left="318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нагороди за підсумками роботи за рік, щорічні винагороди за вислугу років (стаж робо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роботи в надурочний час,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 святкові та неробочі 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плата за невідпрацьований 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I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атеріальна допом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</w:tbl>
    <w:p>
      <w:pPr>
        <w:pStyle w:val="I"/>
        <w:spacing w:lineRule="auto" w:line="216"/>
        <w:jc w:val="center"/>
        <w:rPr/>
      </w:pPr>
      <w:r>
        <w:rPr/>
      </w:r>
    </w:p>
    <w:sectPr>
      <w:type w:val="nextPage"/>
      <w:pgSz w:w="16838" w:h="23811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tstupu">
    <w:name w:val="Bez Otstupu"/>
    <w:basedOn w:val="Normal"/>
    <w:qFormat/>
    <w:pPr>
      <w:spacing w:before="120" w:after="0"/>
      <w:jc w:val="both"/>
    </w:pPr>
    <w:rPr>
      <w:rFonts w:ascii="Antiqua;Times New Roman" w:hAnsi="Antiqua;Times New Roman" w:cs="Antiqua;Times New Roman"/>
      <w:sz w:val="26"/>
      <w:lang w:val="en-GB"/>
    </w:rPr>
  </w:style>
  <w:style w:type="paragraph" w:styleId="I">
    <w:name w:val="Без вiдступу"/>
    <w:basedOn w:val="BezOtstupu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58:00Z</dcterms:created>
  <dc:creator>Alexandre Katalov</dc:creator>
  <dc:description/>
  <dc:language>en-US</dc:language>
  <cp:lastModifiedBy>User</cp:lastModifiedBy>
  <cp:lastPrinted>2011-07-22T17:15:00Z</cp:lastPrinted>
  <dcterms:modified xsi:type="dcterms:W3CDTF">2011-08-04T13:06:00Z</dcterms:modified>
  <cp:revision>5</cp:revision>
  <dc:subject/>
  <dc:title>Розділ IІ</dc:title>
</cp:coreProperties>
</file>